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ior Syndicate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July 2009 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760"/>
        <w:gridCol w:w="15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tart in Room 7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15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3 Plann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eas and sugges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red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red"/>
              </w:rPr>
              <w:t>Homewor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red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red"/>
              </w:rPr>
              <w:t>Week 4-7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red"/>
              </w:rPr>
              <w:t>Spelling and basic facts only – practice speech topic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red"/>
              </w:rPr>
              <w:t>Give out speech topics in first wee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highlight w:val="red"/>
              </w:rPr>
              <w:t>Listening to class speeches in week 7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highlight w:val="red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red"/>
              </w:rPr>
              <w:t>School finals in Week 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red"/>
              </w:rPr>
              <w:t>Far North comp Week 9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highlight w:val="red"/>
              </w:rPr>
              <w:t>Learning sample folder is at end of term, put in a sample from each curriculum are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oom 4 running reco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all classes mathematical journ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rm planning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hem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“God is our provider”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for term 3 – all curriculum areas to hinge off this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Key Competencies – copy provided outlining all KComps keep in planner to touch on in class , highlight and date and make a note of coverage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ommunity Services is health focus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ST John – invite to school and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vil Defence – invite them, links to pandemic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ngao – link to fire/conservation (Betsy getting in touch regarding date for planting pingao – KC already been in contact)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uggest a “mercy visit” to the Switzer Home or community help. 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act Mary-Jane Ardley or Far North group – Katrina Cowie is a contact to see what event we can help with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quiry the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nting idea beside Room 4 and library area for Room 4/5.  Suggest to use that space, cut down tree and use “planters” sourced from Natalie’s Dad.</w:t>
            </w:r>
          </w:p>
          <w:p>
            <w:pPr>
              <w:pStyle w:val="Normal"/>
              <w:ind w:left="43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om 6/7 use grassy area on R3 end of cour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Using zero waste education unit – Room 4 – re-u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om 5 – compos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om 6 – water – suggest a watering system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t up plants  and resources in first couple of weeks.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ggest variety of fruit/seedlings/top soil/containers – put a request in newsletter.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Room 4 and 5 could combine together. – 4 containers going 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each class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om 6 and 7 could combine near the courts.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nk in with what you could eat/fruit etc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STAINABILITY IS OUR FOCUS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theme – use connected series.  Link in with statistics to inter-weave with our theme for the term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s is Statistics and number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 – Church for first part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– Explanation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– Continue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alth – Community Services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E – Cross Country and working with Esther</w:t>
            </w:r>
          </w:p>
          <w:p>
            <w:pPr>
              <w:pStyle w:val="Normal"/>
              <w:ind w:left="72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eting back on Wednesday and Thursday of second week 15/16 Jul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KC to follow up with St John and Civil Defe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KC contact Mary Jane or Katrin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KC check with Daniel to see if we can use the grassy are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04:00Z</dcterms:created>
  <dc:creator>Kathryn</dc:creator>
  <dc:description/>
  <cp:keywords/>
  <dc:language>en-US</dc:language>
  <cp:lastModifiedBy>Kathryn</cp:lastModifiedBy>
  <cp:lastPrinted>2009-02-04T12:23:00Z</cp:lastPrinted>
  <dcterms:modified xsi:type="dcterms:W3CDTF">2009-07-01T07:39:00Z</dcterms:modified>
  <cp:revision>8</cp:revision>
  <dc:subject/>
  <dc:title>AGENDA</dc:title>
</cp:coreProperties>
</file>